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: Анализ хозяйствен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Анализ обеспеченности предприятия трудовыми ресур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инск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держание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4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……………………………....6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……………………………………………………………….9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……………..11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обеспеченности предприятия  трудовыми ресурсами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…………………………………………………………14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Анализ качественного состава трудовых ресурсов………………………..17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лава 3. Анализ интенсивности изменений в составе трудовых ресурсов и пути повышения уровня обеспеченности  трудовыми ресурсами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….…………………........19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……………………………………….……………..............25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27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...2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Анализ обеспеченности предприятия трудовыми ресурсами» (на примере ОАО «Агрокомбинат «Дзержинский» Минской 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енного производства и повышении его эффективности ведущая роль, наряду с научно-техническим прогрессом принадлежит трудовым ресурсам. Только при наличии опытных рабочих и специалистов, обеспеченности производства трудовыми ресурсами можно добиться высоких экономических показателей, наиболее полного и производительного применения сложных машин и оборудования. Именно трудовые ресурсы - основной элемент производства и главная производительная си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 фактором производства. Отсюда вытекает важность изучения трудовых ресурсов. 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и анализ деятельности конкретного предприятия, рассмотрение теоретических основ анализа и расчет показателей обеспеченности трудовыми ресурсами, направлений повышения уровня обеспеченности трудовыми ресурс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в работе решаются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зучение и оценка обеспеченности предприятия и его структурных подразделений трудовыми ресурсами в целом, а также по категориям и професс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определение и изучение показателей текучести трудов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а обеспеченности предприятия рабочей силой в количественном и качественном от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     направления повышения уровня обеспеченности трудовыми ресурсами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: ОАО «Агрокомбинат «Дзержински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курсовой работы - обеспеченность предприятия трудовыми ресурсам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ля выполнения цели курсовой работы в первой главе рассматривается экономическая сущность трудовых ресурсов, значение и задачи анализа обеспеченности предприятия трудовыми ресурсами, а также источники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о второй главе проводится анализ  состава, структуры и обеспеченности трудовыми ресурсами в целом, по категориям и профессиям, качественному составу. На основе проведённого анализа делаются вывод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третьей главе разрабатывается проект мероприятий по повышению уровня квалификации, образования и укомплектованности кадрами, анализируется движение и текучесть трудовых ресурс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данной работе использовались традиционные способы исследования изучаемых объектов, которые широко применяются и в других дисциплинах для обработки и изучения информации (сравнения, графический, табличны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написании работы являлась в основном учебная общеэкономическая литература, труды таких известных ученых и публицистов как В.И. Стражев, Г.В. Савицкая, А.А. Зеленовский,</w:t>
      </w:r>
      <w:r>
        <w:rPr/>
        <w:t xml:space="preserve"> </w:t>
      </w:r>
      <w:r>
        <w:rPr>
          <w:sz w:val="28"/>
          <w:szCs w:val="28"/>
        </w:rPr>
        <w:t>В.Г. Гусаков и другие, периодическая литература, методические указания, разработанные Белорусским аграрным техническим университетом и бухгалтерская отчетность предприятия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13"/>
        </w:numPr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</w:t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76"/>
        <w:ind w:left="28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 является основным фактором производства. Отсюда вытекает важность изучения трудовых ресурсов. </w:t>
        <w:tab/>
        <w:tab/>
        <w:tab/>
        <w:tab/>
        <w:tab/>
        <w:tab/>
        <w:t xml:space="preserve">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. Это, в первую очередь, установление границ трудоспособного (рабочего) возраста, а также условия вовлечения в общественное производство пенсионеров, инвалидов, сроки обучения и службы в армии и т.п. </w:t>
      </w:r>
      <w:r>
        <w:rPr>
          <w:color w:val="000000"/>
          <w:sz w:val="28"/>
          <w:szCs w:val="28"/>
        </w:rPr>
        <w:t>Трудовые ресурсы как экономическая категория выражают отношения по поводу населения, обладающего физической и интеллектуальной способностью к труду в соответствии с установленными государством условиями воспроизводства рабочей силы.</w:t>
        <w:tab/>
        <w:tab/>
        <w:tab/>
        <w:tab/>
        <w:tab/>
      </w:r>
      <w:r>
        <w:rPr>
          <w:sz w:val="28"/>
          <w:szCs w:val="28"/>
        </w:rPr>
        <w:t>Трудовые ресурсы – это дееспособная часть населения республики, обладающая необходимым физическим развитием, знаниями и практическим опытом для работы в отраслях народного хозяйства. В трудовые ресурсы входят как занятые, так и потенциальные работники.[2,с. 152]</w:t>
      </w:r>
      <w:r>
        <w:rPr>
          <w:color w:val="000000"/>
          <w:sz w:val="28"/>
          <w:szCs w:val="28"/>
        </w:rPr>
        <w:tab/>
        <w:tab/>
        <w:t>Трудовые ресурсы как планово-учетный показатель - это численность населения, занятого в общественном хозяйстве, а также незанятого в нем трудоспособного населения рабочего возраста. Это характеризует активную и пассивную части трудовых ресурсов.</w:t>
        <w:tab/>
        <w:tab/>
        <w:tab/>
        <w:tab/>
        <w:tab/>
        <w:tab/>
        <w:t>Трудовые ресурсы, персонал, или кадры - это основной штатный состав работников организации (за исключением руководства), выполняющих различные производственно-хозяйственные функции. Он характеризуется прежде всего численностью, структурой, рассматриваемыми как в статике, так и в динамике, профессиональной пригодностью, компетентностью.</w:t>
        <w:tab/>
        <w:t>Трудовые ресурсы имеют количественные и качественные характеристики. Первые их них включают показатели численности и состава (по полу, возрасту, общественным группам и др.). Вторые - показатели образовательного уровня, профессионально-квалификационной структуры и т.п.</w:t>
        <w:tab/>
        <w:tab/>
        <w:tab/>
        <w:tab/>
        <w:tab/>
        <w:tab/>
        <w:tab/>
        <w:tab/>
        <w:tab/>
        <w:tab/>
        <w:tab/>
        <w:tab/>
        <w:t>Совокупность отдельных групп работников образует структуру персонала, или социальную структуру организации, которая может быть статистической и аналитической.</w:t>
        <w:tab/>
        <w:tab/>
        <w:tab/>
        <w:tab/>
        <w:tab/>
        <w:t>Статистическая структура отражает распределение персонала и движение его в разрезе категорий и групп должностей.</w:t>
        <w:tab/>
        <w:tab/>
        <w:tab/>
        <w:tab/>
        <w:tab/>
        <w:tab/>
        <w:tab/>
        <w:t xml:space="preserve">Можно выделить персонал основных видов деятельности (лица, работающие 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существляющие обслуживание этих процессов) и неосновных видов деятельности (работники ремонтного, жилищно-коммунального хозяйства, подразделений социальной сферы). Все они в своих подразделениях занимают должности руководителей, специалистов, рабочих, и основные сведения о них содержатся в текущей отчетности.  </w:t>
        <w:tab/>
        <w:tab/>
        <w:tab/>
        <w:tab/>
        <w:tab/>
        <w:tab/>
        <w:tab/>
        <w:tab/>
        <w:tab/>
        <w:tab/>
        <w:tab/>
        <w:tab/>
        <w:t>По характеру трудовых функций персонал подразделяется на рабочих и служащих. Рабочие непосредственно создают материальные ценности или оказывают услуги производственного характера. Принято различать основных и вспомогательных рабочих. Первые заняты в технологических процессах, изменяющих форму, структуру, свойства предмета труда, в результате чего создаются материальные продукты или услуги. Вторые связаны с обслуживанием оборудования и рабочих мест во вспомогательных подразделениях - ремонтных, инструментальных, транспортных, складских.</w:t>
        <w:tab/>
        <w:t>Выделяют рабочих механизированного и ручного труда. При этом различают следующие категории: работающие при помощи автоматов; выполняющие работу при помощи машин, механизмов, приборов, установок; обслуживающие машины, станки, установки, приборы; выполняющие работы вручную; выполняющие работы без применения машин и механизмов; выполняющие работы по ремонту и наладке машин и механизмов.</w:t>
      </w:r>
      <w:r>
        <w:rPr/>
        <w:t xml:space="preserve"> </w:t>
      </w:r>
      <w:r>
        <w:rPr>
          <w:color w:val="000000"/>
          <w:sz w:val="28"/>
          <w:szCs w:val="28"/>
        </w:rPr>
        <w:t>Рабочие классифицируются также по профессиям, возрасту, формам и системам оплаты труда, стажу.</w:t>
        <w:tab/>
        <w:tab/>
        <w:tab/>
        <w:tab/>
        <w:tab/>
        <w:tab/>
        <w:tab/>
        <w:t xml:space="preserve">К рабочим относится и младший обслуживающий персонал, занятый в основном оказанием не связанных с основной деятельностью услуг - дворники, курьеры, уборщики непроизводственных помещений, водители персональных автомобилей руководства и автобусов, перевозящих сотрудников. </w:t>
        <w:tab/>
        <w:tab/>
        <w:tab/>
        <w:tab/>
        <w:tab/>
        <w:tab/>
        <w:tab/>
        <w:tab/>
        <w:tab/>
        <w:tab/>
        <w:t xml:space="preserve">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функции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 </w:t>
        <w:tab/>
        <w:tab/>
        <w:tab/>
        <w:tab/>
        <w:tab/>
        <w:tab/>
        <w:tab/>
        <w:t>Прежде всего, это руководители, осуществляющие функции общего управления. Условно их подразделяют на три уровня: высший (организации в целом), средний (основных структурных подразделений), низовой (работающий с исполнителями). К руководителям относят также их заместителей и главных специалистов, государственных инспекторов. В совокупности они образуют администрацию, в состав которой также включают отдельных лиц, не относящиеся к руководству, но выполняющих вспомогательные управленческие, функции, например, сотрудников кадровых служб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ругой наиболее многочисленной подгруппой служащих являются специалисты различного профиля. Они заняты созданием и внедрением и производство новых знаний и знаний вообще в форме теоретических и прикладных разработок, а также разработкой вариантов решения отдельных производственных и управленческих проблем, решение которых входит в компетенцию руководителей. Это - экономисты, юристы, инженерно-технические работники и их помощники. В зависимости от уровня подготовки различают специалистов высшей и средней квалификации.</w:t>
        <w:tab/>
        <w:tab/>
        <w:t>Третью подгруппу в этой группе образуют другие работники, относящиеся к служащим. Они осуществляют подготовку и оформление документов, учет, контроль, хозяйственное обслуживание, например кассиры, делопроизводители, архивариусы, коменданты.</w:t>
        <w:tab/>
        <w:tab/>
        <w:tab/>
        <w:tab/>
        <w:t>Важное значение при этом имеет изучение профессионально-квалификационной структуры трудовых ресурсов, определение удельного веса работников по видам деятельности, уровню квалификации и т.п. Показатели профессионально-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.</w:t>
        <w:tab/>
        <w:tab/>
        <w:t>Возрастная структура персонала характеризуется долей лиц соответствующих возрастов в его общей численности.</w:t>
        <w:tab/>
        <w:tab/>
        <w:tab/>
        <w:tab/>
        <w:tab/>
        <w:t>Структура персонала по уровню образования (общему и специальному) предполагает выделение лиц, имеющих высшее образование, незаконченное высшее (более половины срока обучения), среднее специальное, среднее общее, неполное среднее, начальное. Целесообразно составлять таблицу сведений о расстановке специалистов с высшим и средним специальным образованием.</w:t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основные задачи анализа обеспеченности предприятия рабочей силы входят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сследование ее численности, состава и структуры, уровня квалификации и путей повышения культурно-технического уровня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верка данных об использовании рабочего времени и разработка необходимых организационно-технических и других мероприятий с целью достижения наилучших результатов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зучение форм, динамики и причин движения рабочей силы, дисциплины труда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анализ влияния численности работающих на динамику продукц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роцессе анализа трудовых ресурсов изучаются степени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ности рабочих мест производственного подразделения пер</w:t>
        <w:softHyphen/>
        <w:t>соналом в требуемом для производства профессиональном и квалифика</w:t>
        <w:softHyphen/>
        <w:t>ционном составе (обеспеченность производства трудовыми ресурсами)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чественного использования трудовых ресурсов (рабочего времени) в процессе производства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эффективности использования трудовых ресурсов (изменение выработки продукции на одного работающего и на этой основе изменение.[7, с.235]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для анализ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5-з «Отчет о затратах на производство и реализацию продукции (работ, услуг) предприятия (организации)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. № 1-т (производственные отрасли) «Отчет по труду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татистическая отчетность отдела кадров по движению рабоч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еративная отчетность цехов, отделов, служб предприятия и другая отчетность, связанная с трудовыми ресурсами предприятия и производственных подразделений и служб в зависимости от поставленной исследователем цели и зада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22 «Сводная таблица основных показателей, комплексно характеризующих хозяйственную деятельность предприятия (объединения)»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Анализ обеспеченности </w:t>
      </w:r>
      <w:r>
        <w:rPr>
          <w:sz w:val="28"/>
        </w:rPr>
        <w:t>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и укрепление здоровья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культурных и жилищно-бытовых услов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ённость членов трудового коллектива.</w:t>
        <w:tab/>
        <w:tab/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следующие формы плана экономического и социального развития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квалификации и образования кадр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казатели по улучшению условий и охраны труда, укреплению здоровья работник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лан улучшения социально-культурных и жилищно-бытовых условий работающих и членов их семей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в части социальной защиты работников предприятия и пенсионеров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ётные данные о выполнении намеченных мероприятий по социальному развитию предприятия и повышению уровня социальной защищённости членов трудового коллектива.[3, с. 129]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е акционерное общество «Агрокомбинат «Дзержинский» – крупный интегрированный агропромышленный холдинг. Он создан путем взаимовыгодного присоединения к ОАО «Дзержинской бройлерной птицефабрике» в октябре 2004 года  СПК «Пятигорье», ОАО «Рыбное хозяйство «Хотово» и ОАО «Фанипольагротранс» в 2005 году, СПК  «Правда-Агро» в 2007 году, СПК «Фалько-2003», СПК «Искра-Агро», ОАО «Негорельский комбинат хлебопродуктов» и ОАО «Молочник» в 2008 году. Общегосударственная регистрация предприятия осуществлена решением Минского облисполкома 23 декабря 2004 года. Регистрационный номер в Едином государственном реестре юридических лиц и индивидуальных предпринимателей – 600112292.</w:t>
        <w:tab/>
        <w:tab/>
        <w:tab/>
        <w:tab/>
        <w:tab/>
        <w:tab/>
        <w:tab/>
        <w:tab/>
        <w:tab/>
        <w:t>Реквизиты: 222750, Минская обл., Дзержинский р-н г. Фаниполь, ул. Заводская,8 тел. 278-43-24, факс 217-03-00, расчетный счет 3012204990019 а ОАО «Белагропромбанк» Минская городская дирекция, г. Минск, ул. Ольшевского,24, код 963 УНП 600112292, ОКПО 05569130.</w:t>
        <w:tab/>
        <w:tab/>
        <w:tab/>
        <w:tab/>
        <w:t>Владельческий надзор осуществляет Министерство сельского хозяйства и продовольствия Республики Беларусь.</w:t>
        <w:tab/>
        <w:tab/>
        <w:tab/>
        <w:tab/>
        <w:tab/>
        <w:t xml:space="preserve">Производственные мощности птицефабрики размещены на пяти площадках: </w:t>
        <w:tab/>
        <w:tab/>
        <w:tab/>
        <w:tab/>
        <w:tab/>
        <w:tab/>
        <w:tab/>
        <w:tab/>
        <w:tab/>
        <w:tab/>
        <w:tab/>
        <w:tab/>
        <w:t xml:space="preserve"> - откормочная площадка (цех по выращиванию бройлеров) включает 18 моноблоков с напольным содержанием, вместимостью по 75 тыс. голов, 1 моноблок с клеточным содержанием, вместимостью 153,5 тыс. годов и 1 птичник с клеточным содержанием, вместимостью 74 тыс. голо. Расположена площадка в промышленной зоне города Фаниполь, 25 км от города Минска, общая площадь – 47 га; </w:t>
        <w:tab/>
        <w:tab/>
        <w:tab/>
        <w:tab/>
        <w:tab/>
        <w:tab/>
        <w:tab/>
        <w:tab/>
        <w:tab/>
        <w:tab/>
        <w:t xml:space="preserve"> - площадка по выращиванию первой группы ремонтного молодняка (цех родительских форм бройлеров), включает 8 птичников, расположена в деревне Журавинка, 40 км от города Фаниполь;</w:t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12 птичников, расположена в деревне Станьково, 20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6 птичников, расположена в деревне Заболотье, 16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цех инкубации с годовой мощностью 19,9 млн. штук инкубационного яйца у деревни Мигдаловичи, 20 км от города Фаниполь.</w:t>
        <w:tab/>
        <w:tab/>
        <w:tab/>
        <w:tab/>
        <w:t>Основными видами  деятельности агрокомбината являются:</w:t>
        <w:tab/>
        <w:tab/>
        <w:tab/>
        <w:t>1. Разведение сельскохозяйственной птицы (основная – цыплята-бройлеры);</w:t>
        <w:tab/>
        <w:tab/>
        <w:tab/>
        <w:tab/>
        <w:tab/>
        <w:tab/>
        <w:tab/>
        <w:tab/>
        <w:tab/>
        <w:tab/>
        <w:tab/>
        <w:tab/>
        <w:tab/>
        <w:t>2.   Производство мяса и мясных продуктов сельскохозяйственной птицы;</w:t>
        <w:tab/>
        <w:t xml:space="preserve">3. Выращивание зерновых и других сельскохозяйственных культур; </w:t>
        <w:tab/>
        <w:tab/>
        <w:t>4. Производство комбикормов, премиксов, белково-минеральные витаминные добавки (БМВД);</w:t>
        <w:tab/>
        <w:tab/>
        <w:tab/>
        <w:tab/>
        <w:tab/>
        <w:tab/>
        <w:tab/>
        <w:tab/>
        <w:tab/>
        <w:t>5. Рыбоводство;</w:t>
        <w:tab/>
        <w:tab/>
        <w:tab/>
        <w:tab/>
        <w:tab/>
        <w:tab/>
        <w:tab/>
        <w:tab/>
        <w:tab/>
        <w:tab/>
        <w:tab/>
        <w:t>6. Разведение крупного рогатого скота;</w:t>
        <w:tab/>
        <w:tab/>
        <w:tab/>
        <w:tab/>
        <w:tab/>
        <w:tab/>
        <w:tab/>
        <w:t xml:space="preserve">7. Оптовая и розничная торговля мясом и мясопродуктами. </w:t>
        <w:tab/>
        <w:tab/>
        <w:tab/>
        <w:t>Органами управления акционерного общества являются:</w:t>
        <w:tab/>
        <w:tab/>
        <w:tab/>
        <w:tab/>
        <w:t>-  общее собрание акционеров;</w:t>
        <w:tab/>
        <w:tab/>
        <w:tab/>
        <w:tab/>
        <w:tab/>
        <w:tab/>
        <w:tab/>
        <w:tab/>
        <w:t>-  наблюдательный совет;</w:t>
        <w:tab/>
        <w:tab/>
        <w:tab/>
        <w:tab/>
        <w:tab/>
        <w:tab/>
        <w:tab/>
        <w:tab/>
        <w:tab/>
        <w:t>-  дирекция и генеральный директор.</w:t>
        <w:tab/>
        <w:tab/>
        <w:tab/>
        <w:tab/>
        <w:tab/>
        <w:tab/>
        <w:t>Размер Уставного фонда составляет 40 480 916 400 (сорок миллиардов четыреста восемьдесят миллионов девятьсот шестнадцать тысяч четыреста) белорусских  рублей, в том числе доля государственной собственности составляет 99%.</w:t>
        <w:tab/>
        <w:tab/>
        <w:tab/>
        <w:tab/>
        <w:tab/>
        <w:tab/>
        <w:tab/>
        <w:tab/>
        <w:tab/>
        <w:tab/>
        <w:t>Внедрение передовых технологий, нового оборудования и использование полноценных кормов позволило предприятию увеличить объём производства мяса птицы при снижении себестоимости выращивания птицы. Производство мяса за 2009 год увеличено на 3354 тонн по сравнению с соответствующим периодом прошлого года, это обеспечено:</w:t>
        <w:tab/>
        <w:tab/>
        <w:tab/>
        <w:tab/>
        <w:tab/>
        <w:tab/>
        <w:tab/>
        <w:t>1)  за счёт повышения продуктивности на 439 тонн;</w:t>
        <w:tab/>
        <w:tab/>
        <w:tab/>
        <w:tab/>
        <w:tab/>
        <w:t>2) за счет увеличения выращенного поголовья на 2915 тонн.</w:t>
        <w:tab/>
        <w:t>Сохранность бройлеров за 2009 год составила 97,8%, валовый сбор зерновых – 27554 тонны урожайности (без кукурузы) 46, 7 ц/га.</w:t>
        <w:tab/>
        <w:tab/>
        <w:tab/>
        <w:tab/>
        <w:t>Несмотря на неблагоприятные  экономические условия, складывавшиеся в 2009 году для производителей мяса птицы (удорожание стоимости кормов, стоимости топливно-энергетических ресурсов) обществу удалось увеличить объём чистой прибыли на 15250 млн. руб., остаться в числе высокорентабельных предприятий, сохранить высокий уровень коэффициента платежеспособности и текущей ликвидности.</w:t>
        <w:tab/>
        <w:tab/>
        <w:tab/>
        <w:tab/>
        <w:tab/>
        <w:tab/>
        <w:tab/>
        <w:t>В таблице  1.1. представлены основные финансовые показатели работы ОАО «Агрокомбинат «Дзержинский»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- Основные финансовые показатели работы ОАО «Агрокомбинат «Дзержинский»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36"/>
        <w:gridCol w:w="1260"/>
        <w:gridCol w:w="1403"/>
      </w:tblGrid>
      <w:tr>
        <w:trPr>
          <w:trHeight w:val="8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, 2009 к 2008, %</w:t>
            </w:r>
          </w:p>
        </w:tc>
      </w:tr>
      <w:tr>
        <w:trPr>
          <w:trHeight w:val="3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  <w:tr>
        <w:trPr>
          <w:trHeight w:val="5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ловой продукции в сопоставимых ценах 2008 года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о птицы, тыс.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рост молодняка птицы, 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а на 1 ц прироста молодняка птицы, к.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тыс.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КРС, 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надой на одну корову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и зернобобовых (кроме кукурузы), ц/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(по валовой продукции в сопоставимых ценах)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</w:tbl>
    <w:p>
      <w:pPr>
        <w:pStyle w:val="Normal"/>
        <w:rPr/>
      </w:pPr>
      <w:r>
        <w:rPr/>
        <w:t>Примечание. Источник: собственн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обеспеченности предприятия  трудовыми ресурсам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инается с анализа обеспеченности предприятия рабочей силой как в разрезе групп персонала, так и по категориям. </w:t>
      </w:r>
      <w:r>
        <w:rPr>
          <w:sz w:val="28"/>
          <w:szCs w:val="28"/>
          <w:lang w:val="en-US" w:eastAsia="en-US"/>
        </w:rPr>
        <w:t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реднесписочная численность</w:t>
      </w:r>
      <w:r>
        <w:rPr/>
        <w:t xml:space="preserve"> </w:t>
      </w:r>
      <w:r>
        <w:rPr>
          <w:sz w:val="28"/>
          <w:szCs w:val="28"/>
        </w:rPr>
        <w:t>производственного персонала ОАО «Агрокомбинат «Дзержинский» по состоянию на 1.01.2010 составляет 2437 человек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Оплата труда работников предприятия (установление форм, систем и размеров оплаты труда, материального стимулирования, выплаты вознаграждений, доплат, надбавок) производится по тарифным ставкам и окладам, соответствующим профессионально-квалификационным категориям работ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уктура персонала предприятия, характеризующая соотношение различных категорий работников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2. Динамика персонала </w:t>
      </w:r>
      <w:r>
        <w:rPr>
          <w:bCs/>
          <w:color w:val="000000"/>
          <w:sz w:val="28"/>
          <w:szCs w:val="28"/>
          <w:lang w:eastAsia="en-US"/>
        </w:rPr>
        <w:t>ОАО «Агрокомбинат «Дзержинский»</w:t>
      </w:r>
      <w:r>
        <w:rPr/>
        <w:t xml:space="preserve"> за 2007-2009 г.г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035"/>
        <w:gridCol w:w="1127"/>
        <w:gridCol w:w="961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персонал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персонал с/х организации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 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руковод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онал, занятый в неосновной деятельности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к видно из данных таблицы 2, 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наблюдается динамика увеличения среднесписочной численности на ОАО «Агрокомбинат «Дзержинский» (см. Диаграмму 1).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814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180.05pt" filled="f" o:ole="">
            <v:imagedata r:id="rId3" o:title=""/>
          </v:shape>
          <o:OLEObject Type="Embed" ProgID="" ShapeID="ole_rId2" DrawAspect="Content" ObjectID="_156317632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аграмма 1. Динамика изменения среднесписочной числе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предприятии работало 2200 человек, 2008 году – 2195, в 2009 году – 2437 человек. Изучив динамику можно сделать вывод, о том, что количество персонала за 3 года увеличилось на 10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валификации рабочих по участку, цеху и предприятию сравниваются средние тарифные разряды рабочих, которые определяются отнош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38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Тр -</w:t>
      </w:r>
      <w:r>
        <w:rPr>
          <w:sz w:val="28"/>
        </w:rPr>
        <w:t xml:space="preserve"> тарифный разряд; </w:t>
      </w:r>
    </w:p>
    <w:p>
      <w:pPr>
        <w:pStyle w:val="Normal"/>
        <w:rPr/>
      </w:pPr>
      <w:r>
        <w:rPr>
          <w:i/>
          <w:sz w:val="28"/>
        </w:rPr>
        <w:t>КР -</w:t>
      </w:r>
      <w:r>
        <w:rPr>
          <w:sz w:val="28"/>
        </w:rPr>
        <w:t xml:space="preserve"> количество (численность) рабоч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ответствия квалификации рабочих сложности выполняемых работ по предприятию приведены в таблиц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3</w:t>
      </w:r>
      <w:r>
        <w:rPr/>
        <w:t>. Квалификационный состав рабочих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80"/>
        <w:gridCol w:w="1440"/>
        <w:gridCol w:w="1620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ч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"+", "-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8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  <w:tab/>
        <w:tab/>
        <w:tab/>
        <w:tab/>
        <w:tab/>
        <w:tab/>
        <w:tab/>
        <w:t>Изменение структуры рабочих обуславливает необходимость изучения их квалификационного уровня. Квалификационный уровень рабочих определяется на основе сопоставления, например, среднего тарифного коэффициента в 2009 году со средним тарифным коэффициентом 2008 года, для чего устанавливае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)  тарифный коэффициент (средний разряд работ) в 2008 году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321х1,0 + 598х1,3 + 530х1,69 + 429х1,96+2,27х252+2,63х65) / 2195 = 1,6281;</w:t>
        <w:tab/>
        <w:tab/>
        <w:t>2)   фактический тарифный коэффици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>(345х1,0 + 640х1,3 + 574х1,69 + 488х1,96+2,27х232+2,63х68) / 2437= 1,562;</w:t>
        <w:tab/>
        <w:tab/>
        <w:tab/>
        <w:t xml:space="preserve">Итак, как видно из расчетов, </w:t>
        <w:tab/>
        <w:t xml:space="preserve">фактический средний тарифный коэффициент ниже планового на  -0,066 (1,562-1,6281). Это говорит о том, что фактический </w:t>
      </w:r>
      <w:r>
        <w:rPr>
          <w:sz w:val="28"/>
          <w:szCs w:val="28"/>
        </w:rPr>
        <w:t>квалификационный уровень ниже планового (среднего разряда работ), что безусловно снижает эффективность работы. Поэтому необходимо в плане подготовки и переподготовке рабочих кадров предусмотреть повышение квалификации рабочих нужных специальностей.</w:t>
        <w:tab/>
        <w:tab/>
        <w:tab/>
        <w:tab/>
        <w:tab/>
        <w:tab/>
        <w:tab/>
        <w:t>Изучив и проанализировав структуру трудовых ресурсов ОАО «Агрокомбинат «Дзержинский» можно сделать выводы, что предприятие имеет достаточно укомплектованные трудовые ресурсы. С каждым годом предприятие увеличивает  трудовые ресурсы новыми квалифицированными специалистами и рабочими, что  способствует повышению производительности труда и снижению безработ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качественного состава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нализируя использование трудовых ресурсов, особое внимание уделяется анализу качественного состава работников.  Данные такого анализа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в таблиц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4.Качественный состав трудовых ресур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АО «Агрокомбинат «Дзержинский» (кроме филиалов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96"/>
        <w:gridCol w:w="1644"/>
        <w:gridCol w:w="696"/>
        <w:gridCol w:w="1644"/>
        <w:gridCol w:w="6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7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8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9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бочих:</w:t>
            </w:r>
          </w:p>
          <w:p>
            <w:pPr>
              <w:pStyle w:val="Normal"/>
              <w:jc w:val="both"/>
              <w:rPr/>
            </w:pPr>
            <w:r>
              <w:rPr/>
              <w:t>По возрас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  <w:t>От 20-30</w:t>
            </w:r>
          </w:p>
          <w:p>
            <w:pPr>
              <w:pStyle w:val="Normal"/>
              <w:jc w:val="center"/>
              <w:rPr/>
            </w:pPr>
            <w:r>
              <w:rPr/>
              <w:t>От 30-40</w:t>
            </w:r>
          </w:p>
          <w:p>
            <w:pPr>
              <w:pStyle w:val="Normal"/>
              <w:jc w:val="center"/>
              <w:rPr/>
            </w:pPr>
            <w:r>
              <w:rPr/>
              <w:t>От 40-50</w:t>
            </w:r>
          </w:p>
          <w:p>
            <w:pPr>
              <w:pStyle w:val="Normal"/>
              <w:jc w:val="center"/>
              <w:rPr/>
            </w:pPr>
            <w:r>
              <w:rPr/>
              <w:t>От 50-6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арше 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  <w:t>12,23</w:t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25,24</w:t>
            </w:r>
          </w:p>
          <w:p>
            <w:pPr>
              <w:pStyle w:val="Normal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jc w:val="center"/>
              <w:rPr/>
            </w:pPr>
            <w:r>
              <w:rPr/>
              <w:t>26,06</w:t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:</w:t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  <w:p>
            <w:pPr>
              <w:pStyle w:val="Normal"/>
              <w:jc w:val="center"/>
              <w:rPr/>
            </w:pPr>
            <w:r>
              <w:rPr/>
              <w:t>48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jc w:val="center"/>
              <w:rPr/>
            </w:pPr>
            <w:r>
              <w:rPr/>
              <w:t>55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зован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3</w:t>
            </w:r>
          </w:p>
          <w:p>
            <w:pPr>
              <w:pStyle w:val="Normal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jc w:val="center"/>
              <w:rPr/>
            </w:pPr>
            <w:r>
              <w:rPr/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1</w:t>
            </w:r>
          </w:p>
          <w:p>
            <w:pPr>
              <w:pStyle w:val="Normal"/>
              <w:jc w:val="center"/>
              <w:rPr/>
            </w:pPr>
            <w:r>
              <w:rPr/>
              <w:t>14,64</w:t>
            </w:r>
          </w:p>
          <w:p>
            <w:pPr>
              <w:pStyle w:val="Normal"/>
              <w:jc w:val="center"/>
              <w:rPr/>
            </w:pPr>
            <w:r>
              <w:rPr/>
              <w:t>25,71</w:t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приведенных данных можно сделать вывод о том, что на предприятии преобладают работники следующих  возрастов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-30 лет – 28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40-50 лет – 26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-40 лет – 25,86%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его видно, что 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  <w:tab/>
        <w:tab/>
        <w:tab/>
        <w:t xml:space="preserve"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 Однако в 2009 году мужской персонал сократился на 11,21% по отношению к 2008. </w:t>
        <w:tab/>
        <w:tab/>
        <w:tab/>
        <w:tab/>
        <w:tab/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 Это говорит о том, что на предприятии преобладают высококвалифицированные специалисты. Также немалый процент принадлежит работникам со средне специальным образованием. Но на протяжении 2007- 2009 годов заметно сократился с 30,95% по 25,71%. Среднее образование имеют лишь 14,64%  (сократилось на 0,6% по отношению к 2007), базовое – 10,71%.</w:t>
        <w:tab/>
        <w:tab/>
        <w:tab/>
        <w:tab/>
        <w:tab/>
        <w:tab/>
        <w:tab/>
        <w:tab/>
        <w:tab/>
        <w:tab/>
        <w:tab/>
        <w:t>В целом анализ структуры трудовых ресурсов показал, что предприятие обеспечено необходимой рабочей силой в активном возрасте, с достаточным опытом работы, соответствующим уровнем образования и квалификацией для выполнения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нализ интенсивности изменений в составе трудовых ресурсов и пути повышения уровня обеспеченности  трудовыми ресурс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 отражается в балансе, включающем сведения об изменении численности и структуры кадров. Балансы составляются в организациях за месячные, квартальные и годовые периоды, в том числе по отдельным специальностям, профессиям, категориям. Они содержат данные о численности работников на начало и конец периода, числе поступивших и выбывших за период. При этом в них делается расшифровка того, откуда люди прибыли (из учебных заведений, из других организаций в порядке перевода, с бирж труда и проч.) и по каким причинам ушли (перевод в другие организации, окончание срока договора, уход на учебу, призыв на воинскую службу, выход на пенсию и другие причины).</w:t>
        <w:tab/>
        <w:tab/>
        <w:tab/>
        <w:tab/>
        <w:tab/>
        <w:tab/>
        <w:tab/>
        <w:tab/>
        <w:tab/>
        <w:t>Состав работников каждого предприятия постоянно меняется, обновляется.</w:t>
      </w:r>
      <w:r>
        <w:rPr/>
        <w:t xml:space="preserve"> </w:t>
      </w:r>
      <w:r>
        <w:rPr>
          <w:sz w:val="28"/>
          <w:szCs w:val="28"/>
        </w:rPr>
        <w:t>На деле персонал не является чем-то застывшим: он находится в постоянном движении вследствие приема на работу одних и увольнения других работников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.</w:t>
      </w:r>
    </w:p>
    <w:p>
      <w:pPr>
        <w:pStyle w:val="Style2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бытие может быть обусловлено объективными и субъективными причинами, среди которых: биологические (ухудшение здоровья), производственные (сокращение штатов вследствие комплексной механизации и автоматизации), социальные (наступление пенсионного возраста), личные (семейные обстоятельства), государственные (призыв на военную службу).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бсолютными показателями движения персонала являются оборот по приему и оборот по выбытию.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набору, в порядке перевода из других организаций, по распределению, по направлению органов трудоустройства, по приглашению самой организации, а также проходящих производственную практи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г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от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сонал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. Необходимый оборот по выбытию имеет объективные причины: требования законодательства (например, о воинской службе), естественные моменты (состояние здоровья, возраст), а поэтому неизбежен. Его можно предсказать, спрогнозировать и даже достаточно точно рассчитать (уход в армию или на пенсию). Неблагоприятные последствия такого оборота ослабляются тем, что люди часто не порывают связей с организацией и оказывают ей по мере возможности помощь и содейств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ссчит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ившихс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ажнейший показатель динамики рабочей силы организации. Чем выше показатель текучести, тем ниже стабильность персонала организации. Для руководства организации важен не только сам показатель текучести кадров, но и причины, по которым люди покидают организ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она характерна для молодых сотрудников и после трех лет работы существенно снижается. Считается, что нормальная текучесть кадров составляет до 5%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можно рассчитать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ол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оем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ланию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ушени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удово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циплины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(4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работавш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ят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енн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оказателей представлены в таблице 5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5. Данные о движении рабочей силы </w:t>
      </w:r>
      <w:r>
        <w:rPr>
          <w:bCs/>
          <w:sz w:val="28"/>
          <w:szCs w:val="28"/>
          <w:lang w:eastAsia="en-US"/>
        </w:rPr>
        <w:t>ОАО «Агрокомбинат «Дзержинский», чел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8"/>
        <w:gridCol w:w="970"/>
        <w:gridCol w:w="850"/>
      </w:tblGrid>
      <w:tr>
        <w:trPr>
          <w:trHeight w:val="17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4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предпри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ю и по другим причинам, предусмотренным закон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кращения шт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рушения трудовой дисцип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работавших весь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данных таблицы 5 рассчитаем показатели, характеризующие обеспеченность предприятия трудовыми ресурсами. Полученные расчеты сведём в таблицу 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56/2200=0,25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52/2195=0,297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814/2437=0,33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5/2200=0,121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1/2195=0,14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/2437=0,16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9+45)/2200=0,09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98+69)/2195=0,07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1+95)/2437=0,10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94/2200=0,816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00/2195=0,0,77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880/2437=0,771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6-265)/2200=0,132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652-321)/2195=0,15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814-400)/2437=0,17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6</w:t>
      </w:r>
      <w:r>
        <w:rPr/>
        <w:t>. Показатели, характеризующие обеспеченность предприятия трудовыми ресурс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1323"/>
        <w:gridCol w:w="1426"/>
        <w:gridCol w:w="1428"/>
        <w:gridCol w:w="22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 к 2007г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орота по приему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оборота по выбыт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текучести кад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постоянства состава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ме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 Это свидетельствует о том, что с каждым годом предприятие пополняет свои трудовые ресурсы новыми   квалифицированными специалистами и рабочими, тем самым, способствуя повышению производительности труда и снижению безрабо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 Обычно она характерна для молодых сотрудников и после трех лет работы существенно снижае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  <w:tab/>
        <w:t>Напряжение в обеспечении предприятия трудовыми ресурсами может быть несколько снято за счет более полного использования имеющейся рабочей силы, роста производительности труда, интенсификации производства, комплексной механизации и автоматизации производственных процессов, внедрения новой более производительной техники, усовершенствования технологии организации производства.</w:t>
        <w:tab/>
        <w:tab/>
        <w:tab/>
        <w:tab/>
        <w:tab/>
        <w:tab/>
        <w:tab/>
        <w:tab/>
        <w:t>Фонд рабочего времени (ФРВ) зависит от численности рабочих (ЧР), количества отработанных дней одним рабочим в среднем за год (Д), средней продолжительности рабочего дня (П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Данные для анализа фонда рабочего времени пред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50"/>
      </w:tblGrid>
      <w:tr>
        <w:trPr>
          <w:trHeight w:val="309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 предприятия (Ч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4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, отработанных одним работником за год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рабочего дня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рабочего времени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2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в данном случае является величина отклонения фактически отработанного времени в человеко-часах в отчетном периоде от соответствующего показателя за предыдущий год. На это отклонение могут повлиять такие факторы как: изменение численности рабочих, изменение продолжительности рабочего периода и изменение продолжительности рабочей сме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тих факторов на изменение фонда рабочего времени можно установить способом цепной подстановк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Вч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пл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л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л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</m:e>
          </m:eqAr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ч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69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97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5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Всего: - 40932 чел-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приведенные данные, наличные  ресурсы на предприятии используются недостаточно полно. В среднем одним рабочим отработано 280 дней вместо 286 по плану, из-за чего целодневные потери рабочего времени составили 6 дней на каждого рабочего, а на всех – 14622 (2437*6). </w:t>
        <w:tab/>
        <w:t>Возможны и  потери рабочего времени как результат прогулов и простоев оборудования от неэффективного использования рабочего времени.[3, с. 133]</w:t>
        <w:tab/>
        <w:tab/>
        <w:t>Различают понятия явочные дни, целодневные и внутрисменные простои, неявки и прогулы. Рабочий может явиться на работу и не работать в течение всей смены или части смены. Отсюда понятие целодневных и внутрисменных простоев. Прогул - это неявка на работу по неуважительным причинам, то есть без законных к тому оснований.</w:t>
        <w:tab/>
        <w:tab/>
        <w:tab/>
        <w:tab/>
        <w:tab/>
        <w:tab/>
        <w:tab/>
        <w:tab/>
        <w:t>При анализе важно установить, какие из причин, вызвавшие потери рабочего времени, зависят от трудового коллектива (прогулы, простои оборудования по вине рабочих и т.д.) и какие не обусловлены его деятельностью (отпуска, например). Устранение потерь рабочего времени по причинам, зависящим от трудового коллектива, является резервом, не требующим капитальных вложений, но позволяющим быстро получить отдачу.</w:t>
        <w:tab/>
        <w:tab/>
        <w:tab/>
        <w:tab/>
        <w:t xml:space="preserve">Также необходимо обратить внимание на непроизводительные затраты рабочего времени (скрытые потери рабочего времени). Это затраты рабочего времени на изготовление забракованной продукции и исправление брака, а также в связи с отклонениями от технологического процесса. </w:t>
        <w:tab/>
        <w:tab/>
        <w:tab/>
        <w:tab/>
        <w:t>Для определения непроизводительных потерь рабочего времени, связанных с браком,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.</w:t>
        <w:tab/>
        <w:tab/>
        <w:tab/>
        <w:tab/>
        <w:tab/>
        <w:tab/>
        <w:tab/>
        <w:tab/>
        <w:t>Сокращение потерь рабочего времени – один из резервов увеличения выпуска продукции. Однако надо иметь в виду, что потери рабочего времени не всегда приводят к уменьшению объёма производства продукции, т.к. они могут быть компенсированы повышением интенсивности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рганизовывает обучения работников, повышение их профессионального уровня и отвечает за своевременную подготовку их к новым производственным функциям (данную работу организовывает служба кадров в соответствии с утвержденным планом). Вся работа по организации непрерывного повышения квалификации, подготовки и переподготовки кадров направлена на рациональное сочетание всех методов обучения (на курсах повышения квалификации, на производстве)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На улучшение использования кадров в предприятиях учитывается влияние экстенсивных и интенсивных факторов.</w:t>
        <w:tab/>
        <w:tab/>
        <w:tab/>
        <w:tab/>
        <w:tab/>
        <w:tab/>
        <w:t>Среди экстенсивных факторов важное место занимают текучесть кадров на предприятии и стабильность трудовых коллективов. Текучесть рабочей силы наносит большой ущерб: нарушает отлаженный ритм производства, вызывает дополнительные затраты на переподготовку кадров, снижает уровень производительности труда, ухудшает трудовую дисциплину. Все это отрицательно отражается на экономике предприятия.</w:t>
        <w:tab/>
        <w:tab/>
        <w:tab/>
        <w:tab/>
        <w:tab/>
        <w:t>Основные причины текучести кадр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жилищные и культурны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 xml:space="preserve">отрицательный социально-психологический микроклимат в трудовом коллективе;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непрестижность выполняемой работы.</w:t>
        <w:tab/>
        <w:tab/>
        <w:tab/>
        <w:tab/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интенсивных факторов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пособствующие росту производительности труда (материальное и моральное стимулирование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оздающие условия для организации труда (уровень развития науки, организация производства, уровень производственного опыта, квалификация работников и т.д.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пределяющие использование труда (производительности труда) – качество сырья, уровень механизации и автоматизации производства, обеспеченность сырьем, качество машин и оборудования, уровень интенсивности труда на производстве.</w:t>
        <w:tab/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сокой технической оснащенности производства исключительное значение в повышении производительности труда на предприятии приобретают организационные факторы. Основными из них являю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и специализации производства (кооперирования, комбинирова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структуры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тиль и методы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внедрения современных технологий и прогрессивных форм организации и стимулирования и т.д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ажную роль играют социальные факторы: условия труда, быта и отдыха, качество медицинского обслуживания, технический и квалификационный уровни кадров, психологический микроклимат в коллективе и т.д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обеспеченности ОАО «Агрокомбинат «Дзержинский» трудовыми ресурсами, в ней раскрыты теоретические основы использования трудовых ресурсов, их сущность и его значение, характеристика и анализ деятельности изучаемого предпри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рудовые ресурсы имеют количественные и качественные характеристики. Показатели численности трудовых ресурсов используются прежде всего для составления баланса трудовых ресурсов, а также в научных исследованиях и др.</w:t>
        <w:tab/>
        <w:tab/>
        <w:tab/>
        <w:tab/>
        <w:tab/>
        <w:tab/>
        <w:tab/>
        <w:tab/>
        <w:tab/>
        <w:tab/>
        <w:tab/>
        <w:t>На анализируемом предприятии улучшается качественный состав работников и специалистов. Об этом можно судить по высокому уровню тарифного разряда работников. Повышение квалификации и мастерства работников способствует росту производительности труда и эффективности производства. Подбор и правильная расстановка работников высшей квалификации улучшают управление производством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расчетов можно сделать следующие выводы: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текучестью кадров основной упор делаются на такие группы факторов, как материально-технические, организационные, социальные, экономические. </w:t>
        <w:tab/>
        <w:tab/>
        <w:tab/>
        <w:tab/>
        <w:tab/>
        <w:tab/>
        <w:tab/>
        <w:tab/>
        <w:tab/>
        <w:tab/>
        <w:tab/>
        <w:tab/>
        <w:t>Наряду с этим, совершенствуется структура управления, а также применяемые стили и методы управления, внедряют современные технологии, прогрессивные формы организации и стимулирования. Важное значение отводится условиям труда, быта и отдыха, качеству медицинского обслуживания, техническому и квалификационному уровню кадров, психологическому микроклимату в коллективе и др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 ОАО «Агрокомбинат «Дзерж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850"/>
      </w:tblGrid>
      <w:tr>
        <w:trPr>
          <w:trHeight w:val="48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sz w:val="28"/>
                <w:szCs w:val="28"/>
              </w:rPr>
              <w:t>Один, два или три авт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Анализ хозяйственной деятельности: методические указания / сост. В. С. Анищенко. – Минск: БГАТУ, 2010. – 40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Елисеева, Т.П. «Экономический анализ хозяйственной деятельности: учеб. пособие/ Т.П. Елисеева. – Минск: Соврем. Шк., 2007. – 944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вицкая Г.В. «Анализ хозяйственной деятельности предприятий АПК: учеб. Пособие / Г.В, Савицкая. – 5-е изд., испр. и доп. – Мн.: Новое знание, 2005. – 652 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ческий анализ деятельности с/х предприятий. / Овсянников С.Г. Мн.:Вышэйш.шк.,1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ка предприятий АПК: учебное пособие для практических и самостоятельных занятий / Гануш Г.И., Зеленовский А.А., Синельников В.М. – Мн.: БГАТУ, 2006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етыре и более </w:t>
            </w:r>
          </w:p>
          <w:p>
            <w:pPr>
              <w:pStyle w:val="Normal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р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Анализ хозяйственной деятельности в промышленности / Н.А. Русак, В.И. Стражев, О.Ф. Мигун и др.; Под общ. ред. В.И. Стражева. – 4-е изд., испр. и доп. – Мн.: Выш. Шк., 1999. – 398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Экономическая теория: учебное пособие/ Л.Н. Давыденко Э40 [и др.]; под общ. ред. Л.Н. Давыденко. – Минск: Высш. Шк., 2007. – 352с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9.Макроэкономика: курс интенсив. подгот./ И.В.Новикова [и др.]; под ред. И.В.Новиковой, Ю.М.Ясинского. – Мн.: ТетраСистемс, 2008. – 304 с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оставная часть докумен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ухгалтерская и статистическая отчетность ОАО «Агрокомбинат «Дзержинск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Штатное расписание руководящих работников, специалистов и служащих </w:t>
            </w:r>
            <w:r>
              <w:rPr>
                <w:color w:val="000000"/>
                <w:sz w:val="28"/>
                <w:szCs w:val="28"/>
              </w:rPr>
              <w:t>ОАО «Агрокомбинат «Дзержинский» (кроме филиал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лан по труду ф.2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изнес-план  на 2007, 2008, 2009 год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 Резюме бизнес-плана развития ОАО «Агрокомбинат «Дзержинский» на 2010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Отчет по труду ф.12-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нформационные </w:t>
            </w:r>
            <w:r>
              <w:rPr>
                <w:bCs/>
                <w:sz w:val="28"/>
                <w:szCs w:val="28"/>
              </w:rPr>
              <w:t>изд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атистический ежегодник РБ, 2006 (Стат. сб.) Минстат РБ – Мн., 2006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даленног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уп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17.Национальный Интернет-портал Республики Беларусь [Электронный </w:t>
            </w:r>
            <w:r>
              <w:rPr>
                <w:bCs/>
                <w:spacing w:val="-2"/>
                <w:sz w:val="28"/>
                <w:szCs w:val="28"/>
              </w:rPr>
              <w:t xml:space="preserve">ресурс] / Нац. центр правовой информ. Республики Беларусь. - Минск, 2005. г </w:t>
            </w:r>
            <w:r>
              <w:rPr>
                <w:bCs/>
                <w:spacing w:val="-1"/>
                <w:sz w:val="28"/>
                <w:szCs w:val="28"/>
              </w:rPr>
              <w:t xml:space="preserve">Режим доступа: </w:t>
            </w:r>
            <w:hyperlink r:id="rId5"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pravo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by</w:t>
              </w:r>
            </w:hyperlink>
            <w:r>
              <w:rPr>
                <w:bCs/>
                <w:spacing w:val="-1"/>
                <w:sz w:val="28"/>
                <w:szCs w:val="28"/>
              </w:rPr>
              <w:t>. - Дата доступа: 5.12.20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Министерство статистики и анализа. Режим доступа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st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- Дата доступа: 28.11.20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Министерство экономики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</w:hyperlink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. – Дата доступа: 28.11.2010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и законодательные материал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0. Трудовой кодекс Республики Беларусь от 26 июля 1999 года №296-3 (от 31 декабря 2009 г. № 114-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Конституция Республики Беларусь. Мн., 1997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economy.gov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Admin</cp:lastModifiedBy>
  <dcterms:modified xsi:type="dcterms:W3CDTF">2011-12-19T17:45:00Z</dcterms:modified>
  <cp:revision>2</cp:revision>
  <dc:subject/>
  <dc:title/>
</cp:coreProperties>
</file>